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pPr>
      <w:r>
        <w:rPr/>
        <w:t>Julie Westgard</w:t>
      </w:r>
    </w:p>
    <w:p>
      <w:pPr>
        <w:pStyle w:val="Body"/>
        <w:spacing w:lineRule="auto" w:line="360"/>
        <w:rPr/>
      </w:pPr>
      <w:r>
        <w:rPr/>
        <w:t>CI 509</w:t>
      </w:r>
    </w:p>
    <w:p>
      <w:pPr>
        <w:pStyle w:val="Body"/>
        <w:spacing w:lineRule="auto" w:line="360"/>
        <w:rPr/>
      </w:pPr>
      <w:r>
        <w:rPr/>
        <w:t>Dr. Gayle Thieman</w:t>
      </w:r>
    </w:p>
    <w:p>
      <w:pPr>
        <w:pStyle w:val="Body"/>
        <w:spacing w:lineRule="auto" w:line="480"/>
        <w:rPr/>
      </w:pPr>
      <w:r>
        <w:rPr/>
      </w:r>
    </w:p>
    <w:p>
      <w:pPr>
        <w:pStyle w:val="Body"/>
        <w:spacing w:lineRule="auto" w:line="480"/>
        <w:jc w:val="center"/>
        <w:rPr/>
      </w:pPr>
      <w:r>
        <w:rPr/>
        <w:tab/>
        <w:t>Accompany a Student-Professional Development Exercise</w:t>
      </w:r>
    </w:p>
    <w:p>
      <w:pPr>
        <w:pStyle w:val="Body"/>
        <w:spacing w:lineRule="auto" w:line="480"/>
        <w:jc w:val="center"/>
        <w:rPr/>
      </w:pPr>
      <w:r>
        <w:rPr/>
      </w:r>
    </w:p>
    <w:p>
      <w:pPr>
        <w:pStyle w:val="Body"/>
        <w:spacing w:lineRule="auto" w:line="480"/>
        <w:rPr/>
      </w:pPr>
      <w:r>
        <w:rPr/>
        <w:tab/>
        <w:t>I picked a student who is a teacher’s aid for my cooperating teacher.  When speaking with my CT about this assignment, we discussed many possibilities of students who would give me many diverse insights into high school life.  I chose Kay (not her real name) because, unlike me, at 18 she is confident in what career she will choose and who she wants to be.  When I was her age, I envied people who knew what they wanted.  For myself, the world seemed too big and offered too many opportunities to settle on just one. I was very excited to shadow Kay.  She is a high achieving, Vietnamese student and a daughter of immigrants.  I asked her if it would be okay to follow her around for a day.  She seemed honored at first, but then she seemed a little apprehensive as I began telling her that I would be asking questions and observing so that I would be able to put my observations into a paper.  She said it was fine (with a little less enthusiasm) and to meet her in my CT’s classroom the next morning at eight o’clock.</w:t>
      </w:r>
    </w:p>
    <w:p>
      <w:pPr>
        <w:pStyle w:val="Body"/>
        <w:spacing w:lineRule="auto" w:line="480"/>
        <w:rPr/>
      </w:pPr>
      <w:r>
        <w:rPr/>
        <w:tab/>
        <w:t>Kay is in all college prep courses.  When I met her the next morning she was working on some homework.  We headed off to her first class, calculus, when the bell rang at 8:35.  It was a Wednesday schedule.  We first stopped at Kay’s locker.  I made small talk and she was very obliging to answer my questions.  I found out that she volunteers at a hospital after school.  She wants to be an anesthesiologist.  I asked her why.  She said they make good money and she likes the healthcare professions.  When we arrived at her class, I introduced myself to her teacher and took a seat beside Kay.  They went over some review.  They received quizzes back and were instructed to talk to each other to find out what they did wrong.  Kay chatted mainly with other Vietnamese students to go over their work.  I asked Kay which methods she preferred for assessment, either testing or project based.  She said she saw the value in both types of assessment, but that she preferred testing to working in groups on projects.  I asked her why.  She said it was to hard to get everybody to do the work that they needed to get done.  She also implied that she did not like depending on other people to get a good grade.</w:t>
      </w:r>
    </w:p>
    <w:p>
      <w:pPr>
        <w:pStyle w:val="Body"/>
        <w:spacing w:lineRule="auto" w:line="480"/>
        <w:rPr/>
      </w:pPr>
      <w:r>
        <w:rPr/>
        <w:tab/>
        <w:t>Most of the day went this way.  There was not much talking with friends between classes.  She stayed after class once to ask about a grade.  At lunch she went to the career center to pick up scholarship information.  She sat with a few of her friends, but they didn’t talk much.  Kay looked over scholarship information and her friends did homework.  While we were walking to her next class, I asked Kay about her parents.  She told me that they immigrated from Vietnam and met in the United States.  They moved to Oregon from Colorado.  She is the oldest of three children.  Her parents did not go to college.  As far as any advice on college enrollment, required testing and scholarships, Kay depends on the school counselors.  She met with her counselor during lunch to make sure she was on the right track.  She did tell me that her parents were very strict and had high expectations of her.  They have a very tight community.  Kay works in a beauty supply store with her aunt.</w:t>
      </w:r>
    </w:p>
    <w:p>
      <w:pPr>
        <w:pStyle w:val="Body"/>
        <w:spacing w:lineRule="auto" w:line="480"/>
        <w:rPr/>
      </w:pPr>
      <w:r>
        <w:rPr/>
        <w:tab/>
        <w:t xml:space="preserve">In Kay’s classes, instruction began immediately.  The teachers did not bother with going over classroom expectations.  Classroom management seemed unneeded or very subtle.  All the kids were professional students and new what was expected of them.  Kay had not done an in class essay for AP English that they did the day before because she was doing classroom presentations for Future Business Leaders of America.  She is the Vice President of the organization and very happy with her work in this group.  I think this may be the most social activity she gets during the day.  Although she had not done the essay (she would have to do it that night), she asked clarifying questions and participated in class with appropriate comments.  </w:t>
      </w:r>
    </w:p>
    <w:p>
      <w:pPr>
        <w:pStyle w:val="Body"/>
        <w:spacing w:lineRule="auto" w:line="480"/>
        <w:rPr/>
      </w:pPr>
      <w:r>
        <w:rPr/>
        <w:tab/>
        <w:t>As I talked to her and her friends, I was a little amazed by their drive and dedication to their academics.  Many of them already seemed exhausted from their work load.  I also had the impression that most of the extracurricular things they did was not because of some passion for these activities, but that they knew they would look good on a college application.  Kay does really seem to enjoy being a part of FBLA, but when I asked her why she became involve, she said it was to get business experience she could put on her applications and resumes.</w:t>
      </w:r>
    </w:p>
    <w:p>
      <w:pPr>
        <w:pStyle w:val="Body"/>
        <w:spacing w:lineRule="auto" w:line="480"/>
        <w:rPr/>
      </w:pPr>
      <w:r>
        <w:rPr/>
        <w:tab/>
        <w:t>Kay’s ethnicity and culture play a seemingly large role in her education.  It is hard  to draw any conclusions based on the little time we had together.  Although she answered questions freely, she did not offer up any information and some of the conversations she had with friends were in Vietnamese.  I got the impression that her parents pushed, but did not have the knowledge or the resources to aid or give advice.  They expected good grades but left it up to their daughter to research what she needed to get into a top university.  It seemed to me, that she is doing what is expected of young women in her community.  I wish I had thought of asking about other Vietnamese women that don’t excel or get into college and what their fates might be.  From the time we had together, I feel Kay has assets from each of the subgroups of internal and external assets. She is working very hard to achieve goals she has set for herself.  I just hope she can find something that she loves and is passionate about.  These qualities seemed to be lacking in my observation of her.</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